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50"/>
          <w:szCs w:val="50"/>
          <w:lang w:val="ru-RU"/>
        </w:rPr>
      </w:pPr>
      <w:r>
        <w:rPr>
          <w:b/>
          <w:sz w:val="50"/>
          <w:szCs w:val="50"/>
        </w:rPr>
        <w:t>Авторалли «ТОСНО 200</w:t>
      </w:r>
      <w:r>
        <w:rPr>
          <w:b/>
          <w:sz w:val="50"/>
          <w:szCs w:val="50"/>
          <w:lang w:val="en-US"/>
        </w:rPr>
        <w:t>9</w:t>
      </w:r>
      <w:r>
        <w:rPr>
          <w:b/>
          <w:sz w:val="50"/>
          <w:szCs w:val="50"/>
        </w:rPr>
        <w:t>»</w:t>
      </w:r>
    </w:p>
    <w:p>
      <w:pPr>
        <w:pStyle w:val="Normal"/>
        <w:spacing w:before="6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КРЕДИТАЦИОННАЯ ФОР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66065</wp:posOffset>
                </wp:positionV>
                <wp:extent cx="6286500" cy="8686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68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8"/>
                              <w:gridCol w:w="171"/>
                              <w:gridCol w:w="170"/>
                              <w:gridCol w:w="443"/>
                              <w:gridCol w:w="291"/>
                              <w:gridCol w:w="589"/>
                              <w:gridCol w:w="415"/>
                              <w:gridCol w:w="265"/>
                              <w:gridCol w:w="34"/>
                              <w:gridCol w:w="78"/>
                              <w:gridCol w:w="760"/>
                              <w:gridCol w:w="458"/>
                              <w:gridCol w:w="211"/>
                              <w:gridCol w:w="771"/>
                              <w:gridCol w:w="534"/>
                              <w:gridCol w:w="529"/>
                              <w:gridCol w:w="512"/>
                              <w:gridCol w:w="409"/>
                              <w:gridCol w:w="16"/>
                              <w:gridCol w:w="769"/>
                            </w:tblGrid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8663" w:type="dxa"/>
                                  <w:gridSpan w:val="20"/>
                                  <w:tcBorders>
                                    <w:top w:val="dashSmallGap" w:sz="8" w:space="0" w:color="FFFFFF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ПЕРСОНАЛЬНАЯ ИНФОРМ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57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ФАМИЛИЯ, ИМЯ</w:t>
                                  </w:r>
                                </w:p>
                              </w:tc>
                              <w:tc>
                                <w:tcPr>
                                  <w:tcW w:w="3333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Дата рождения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57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очтовый адрес</w:t>
                                  </w:r>
                                </w:p>
                              </w:tc>
                              <w:tc>
                                <w:tcPr>
                                  <w:tcW w:w="333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57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онтактная информаци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лужебный телефон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Факс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57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Домашний телефон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57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Мобильный телефон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WWW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57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трахование</w:t>
                                  </w:r>
                                </w:p>
                              </w:tc>
                              <w:tc>
                                <w:tcPr>
                                  <w:tcW w:w="4849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Есть ли у Вас полис страхования от несчастных случаев, </w:t>
                                    <w:br/>
                                    <w:t>действующий во время соревнования?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  <w:cantSplit w:val="true"/>
                              </w:trPr>
                              <w:tc>
                                <w:tcPr>
                                  <w:tcW w:w="157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траховая компания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траховая сумма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23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5" w:type="dxa"/>
                                  <w:gridSpan w:val="19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ИНФОРМАЦИЯ ОБ ИЗДАНИИ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(заполняются только необходимые столбц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2313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 издания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чатное СМИ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Электронное СМИ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ТВ 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тограф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есс-служба клуба, команды,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231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аша должность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231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звание структуры, издания </w:t>
                                    <w:br/>
                                    <w:t>(программы, канала, радиостанции)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  <w:cantSplit w:val="true"/>
                              </w:trPr>
                              <w:tc>
                                <w:tcPr>
                                  <w:tcW w:w="1409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left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Контактная информация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лефон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" w:hRule="atLeast"/>
                                <w:cantSplit w:val="true"/>
                              </w:trPr>
                              <w:tc>
                                <w:tcPr>
                                  <w:tcW w:w="1409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акс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" w:hRule="atLeast"/>
                                <w:cantSplit w:val="true"/>
                              </w:trPr>
                              <w:tc>
                                <w:tcPr>
                                  <w:tcW w:w="1409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left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" w:hRule="atLeast"/>
                                <w:cantSplit w:val="true"/>
                              </w:trPr>
                              <w:tc>
                                <w:tcPr>
                                  <w:tcW w:w="1409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left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WWW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231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гион распространения (вещания)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231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ериодичность (время) выхода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231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ираж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23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5" w:type="dxa"/>
                                  <w:gridSpan w:val="19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ИНФОРМАЦИЯ О ПРОФЕССИОНАЛЬНОЙ ДЕЯТЕЛЬНОСТИ</w:t>
                                  </w:r>
                                  <w:r>
                                    <w:rPr>
                                      <w:b/>
                                      <w:i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6957" w:type="dxa"/>
                                  <w:gridSpan w:val="1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Были ли Вы аккредитованы на этом соревновании в 2006 году?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57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Где был опубликован (вышел в эфир) Ваш материал?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gridSpan w:val="8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3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бъем материала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57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gridSpan w:val="8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Тираж (регион вещания)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2902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тметьте, какие материалы пресс-центра ралли 2006 года Вы использовали?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Фото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Инфор</w:t>
                                    <w:softHyphen/>
                                    <w:t>мацию</w:t>
                                  </w:r>
                                </w:p>
                              </w:tc>
                              <w:tc>
                                <w:tcPr>
                                  <w:tcW w:w="250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редоставили ли Вы копию материала организатору ралли?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  <w:cantSplit w:val="true"/>
                              </w:trPr>
                              <w:tc>
                                <w:tcPr>
                                  <w:tcW w:w="4454" w:type="dxa"/>
                                  <w:gridSpan w:val="11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Укажите три предыдущих соревнования, </w:t>
                                    <w:br/>
                                    <w:t xml:space="preserve">где Вы были аккредитованы </w:t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" w:hRule="atLeast"/>
                                <w:cantSplit w:val="true"/>
                              </w:trPr>
                              <w:tc>
                                <w:tcPr>
                                  <w:tcW w:w="4454" w:type="dxa"/>
                                  <w:gridSpan w:val="11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4454" w:type="dxa"/>
                                  <w:gridSpan w:val="11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  <w:cantSplit w:val="true"/>
                              </w:trPr>
                              <w:tc>
                                <w:tcPr>
                                  <w:tcW w:w="2902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Если Вы сотрудничаете также с другими СМИ, укажите здесь, с какими именно</w:t>
                                  </w:r>
                                </w:p>
                              </w:tc>
                              <w:tc>
                                <w:tcPr>
                                  <w:tcW w:w="5761" w:type="dxa"/>
                                  <w:gridSpan w:val="1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  <w:cantSplit w:val="true"/>
                              </w:trPr>
                              <w:tc>
                                <w:tcPr>
                                  <w:tcW w:w="2022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4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gridSpan w:val="6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gridSpan w:val="6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  <w:cantSplit w:val="true"/>
                              </w:trPr>
                              <w:tc>
                                <w:tcPr>
                                  <w:tcW w:w="2022" w:type="dxa"/>
                                  <w:gridSpan w:val="4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Дата заполнения заявк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gridSpan w:val="6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84pt;mso-wrap-distance-left:9.05pt;mso-wrap-distance-right:9.05pt;mso-wrap-distance-top:0pt;mso-wrap-distance-bottom:0pt;margin-top:20.9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6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8"/>
                        <w:gridCol w:w="171"/>
                        <w:gridCol w:w="170"/>
                        <w:gridCol w:w="443"/>
                        <w:gridCol w:w="291"/>
                        <w:gridCol w:w="589"/>
                        <w:gridCol w:w="415"/>
                        <w:gridCol w:w="265"/>
                        <w:gridCol w:w="34"/>
                        <w:gridCol w:w="78"/>
                        <w:gridCol w:w="760"/>
                        <w:gridCol w:w="458"/>
                        <w:gridCol w:w="211"/>
                        <w:gridCol w:w="771"/>
                        <w:gridCol w:w="534"/>
                        <w:gridCol w:w="529"/>
                        <w:gridCol w:w="512"/>
                        <w:gridCol w:w="409"/>
                        <w:gridCol w:w="16"/>
                        <w:gridCol w:w="769"/>
                      </w:tblGrid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8663" w:type="dxa"/>
                            <w:gridSpan w:val="20"/>
                            <w:tcBorders>
                              <w:top w:val="dashSmallGap" w:sz="8" w:space="0" w:color="FFFFFF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ПЕРСОНАЛЬНАЯ ИНФОРМАЦИЯ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1579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ФАМИЛИЯ, ИМЯ</w:t>
                            </w:r>
                          </w:p>
                        </w:tc>
                        <w:tc>
                          <w:tcPr>
                            <w:tcW w:w="3333" w:type="dxa"/>
                            <w:gridSpan w:val="9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ата рождения</w:t>
                            </w:r>
                          </w:p>
                        </w:tc>
                        <w:tc>
                          <w:tcPr>
                            <w:tcW w:w="2235" w:type="dxa"/>
                            <w:gridSpan w:val="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1579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чтовый адрес</w:t>
                            </w:r>
                          </w:p>
                        </w:tc>
                        <w:tc>
                          <w:tcPr>
                            <w:tcW w:w="333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рана</w:t>
                            </w:r>
                          </w:p>
                        </w:tc>
                        <w:tc>
                          <w:tcPr>
                            <w:tcW w:w="223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157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онтактная информация</w:t>
                            </w:r>
                          </w:p>
                        </w:tc>
                        <w:tc>
                          <w:tcPr>
                            <w:tcW w:w="1738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лужебный телефон</w:t>
                            </w:r>
                          </w:p>
                        </w:tc>
                        <w:tc>
                          <w:tcPr>
                            <w:tcW w:w="1595" w:type="dxa"/>
                            <w:gridSpan w:val="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Факс</w:t>
                            </w:r>
                          </w:p>
                        </w:tc>
                        <w:tc>
                          <w:tcPr>
                            <w:tcW w:w="2235" w:type="dxa"/>
                            <w:gridSpan w:val="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157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омашний телефон</w:t>
                            </w:r>
                          </w:p>
                        </w:tc>
                        <w:tc>
                          <w:tcPr>
                            <w:tcW w:w="159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3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157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бильный телефон</w:t>
                            </w:r>
                          </w:p>
                        </w:tc>
                        <w:tc>
                          <w:tcPr>
                            <w:tcW w:w="159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WWW</w:t>
                            </w:r>
                          </w:p>
                        </w:tc>
                        <w:tc>
                          <w:tcPr>
                            <w:tcW w:w="223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157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рахование</w:t>
                            </w:r>
                          </w:p>
                        </w:tc>
                        <w:tc>
                          <w:tcPr>
                            <w:tcW w:w="4849" w:type="dxa"/>
                            <w:gridSpan w:val="1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Есть ли у Вас полис страхования от несчастных случаев, </w:t>
                              <w:br/>
                              <w:t>действующий во время соревнования?</w:t>
                            </w:r>
                          </w:p>
                        </w:tc>
                        <w:tc>
                          <w:tcPr>
                            <w:tcW w:w="1450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  <w:cantSplit w:val="true"/>
                        </w:trPr>
                        <w:tc>
                          <w:tcPr>
                            <w:tcW w:w="157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раховая компания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раховая сумма</w:t>
                            </w:r>
                          </w:p>
                        </w:tc>
                        <w:tc>
                          <w:tcPr>
                            <w:tcW w:w="223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123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25" w:type="dxa"/>
                            <w:gridSpan w:val="19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ИНФОРМАЦИЯ ОБ ИЗДАНИИ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заполняются только необходимые столбцы)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2313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 издания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чатное СМИ</w:t>
                            </w:r>
                          </w:p>
                        </w:tc>
                        <w:tc>
                          <w:tcPr>
                            <w:tcW w:w="142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лектронное СМИ</w:t>
                            </w:r>
                          </w:p>
                        </w:tc>
                        <w:tc>
                          <w:tcPr>
                            <w:tcW w:w="1305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ТВ </w:t>
                            </w:r>
                          </w:p>
                        </w:tc>
                        <w:tc>
                          <w:tcPr>
                            <w:tcW w:w="1041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тограф</w:t>
                            </w:r>
                          </w:p>
                        </w:tc>
                        <w:tc>
                          <w:tcPr>
                            <w:tcW w:w="119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сс-служба клуба, команды, федерации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2313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аша должность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2313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звание структуры, издания </w:t>
                              <w:br/>
                              <w:t>(программы, канала, радиостанции)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  <w:cantSplit w:val="true"/>
                        </w:trPr>
                        <w:tc>
                          <w:tcPr>
                            <w:tcW w:w="1409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left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онтактная информация </w:t>
                            </w:r>
                          </w:p>
                        </w:tc>
                        <w:tc>
                          <w:tcPr>
                            <w:tcW w:w="90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ефон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" w:hRule="atLeast"/>
                          <w:cantSplit w:val="true"/>
                        </w:trPr>
                        <w:tc>
                          <w:tcPr>
                            <w:tcW w:w="1409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акс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" w:hRule="atLeast"/>
                          <w:cantSplit w:val="true"/>
                        </w:trPr>
                        <w:tc>
                          <w:tcPr>
                            <w:tcW w:w="1409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left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" w:hRule="atLeast"/>
                          <w:cantSplit w:val="true"/>
                        </w:trPr>
                        <w:tc>
                          <w:tcPr>
                            <w:tcW w:w="1409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left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WWW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2313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гион распространения (вещания)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2313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риодичность (время) выхода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2313" w:type="dxa"/>
                            <w:gridSpan w:val="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ираж</w:t>
                            </w:r>
                          </w:p>
                        </w:tc>
                        <w:tc>
                          <w:tcPr>
                            <w:tcW w:w="138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1238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7425" w:type="dxa"/>
                            <w:gridSpan w:val="19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>ИНФОРМАЦИЯ О ПРОФЕССИОНАЛЬНОЙ ДЕЯТЕЛЬНОСТИ</w:t>
                            </w:r>
                            <w:r>
                              <w:rPr>
                                <w:b/>
                                <w:i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6957" w:type="dxa"/>
                            <w:gridSpan w:val="1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Были ли Вы аккредитованы на этом соревновании в 2006 году?</w:t>
                            </w:r>
                          </w:p>
                        </w:tc>
                        <w:tc>
                          <w:tcPr>
                            <w:tcW w:w="937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157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де был опубликован (вышел в эфир) Ваш материал?</w:t>
                            </w:r>
                          </w:p>
                        </w:tc>
                        <w:tc>
                          <w:tcPr>
                            <w:tcW w:w="2875" w:type="dxa"/>
                            <w:gridSpan w:val="8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03" w:type="dxa"/>
                            <w:gridSpan w:val="5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бъем материала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157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gridSpan w:val="8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0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Тираж (регион вещания)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2902" w:type="dxa"/>
                            <w:gridSpan w:val="6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тметьте, какие материалы пресс-центра ралли 2006 года Вы использовали?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Фото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</w:t>
                              <w:softHyphen/>
                              <w:t>мацию</w:t>
                            </w:r>
                          </w:p>
                        </w:tc>
                        <w:tc>
                          <w:tcPr>
                            <w:tcW w:w="250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едоставили ли Вы копию материала организатору ралли?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  <w:cantSplit w:val="true"/>
                        </w:trPr>
                        <w:tc>
                          <w:tcPr>
                            <w:tcW w:w="4454" w:type="dxa"/>
                            <w:gridSpan w:val="11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Укажите три предыдущих соревнования, </w:t>
                              <w:br/>
                              <w:t xml:space="preserve">где Вы были аккредитованы </w:t>
                            </w:r>
                          </w:p>
                        </w:tc>
                        <w:tc>
                          <w:tcPr>
                            <w:tcW w:w="4209" w:type="dxa"/>
                            <w:gridSpan w:val="9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" w:hRule="atLeast"/>
                          <w:cantSplit w:val="true"/>
                        </w:trPr>
                        <w:tc>
                          <w:tcPr>
                            <w:tcW w:w="4454" w:type="dxa"/>
                            <w:gridSpan w:val="11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4454" w:type="dxa"/>
                            <w:gridSpan w:val="11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  <w:cantSplit w:val="true"/>
                        </w:trPr>
                        <w:tc>
                          <w:tcPr>
                            <w:tcW w:w="2902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Если Вы сотрудничаете также с другими СМИ, укажите здесь, с какими именно</w:t>
                            </w:r>
                          </w:p>
                        </w:tc>
                        <w:tc>
                          <w:tcPr>
                            <w:tcW w:w="5761" w:type="dxa"/>
                            <w:gridSpan w:val="1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  <w:cantSplit w:val="true"/>
                        </w:trPr>
                        <w:tc>
                          <w:tcPr>
                            <w:tcW w:w="2022" w:type="dxa"/>
                            <w:gridSpan w:val="4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4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12" w:type="dxa"/>
                            <w:gridSpan w:val="6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769" w:type="dxa"/>
                            <w:gridSpan w:val="6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  <w:cantSplit w:val="true"/>
                        </w:trPr>
                        <w:tc>
                          <w:tcPr>
                            <w:tcW w:w="2022" w:type="dxa"/>
                            <w:gridSpan w:val="4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ата заполнения заявки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12" w:type="dxa"/>
                            <w:gridSpan w:val="6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2769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851" w:gutter="0" w:header="0" w:top="18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1:03:00Z</dcterms:created>
  <dc:creator>AFSPB</dc:creator>
  <dc:description/>
  <dc:language>en-US</dc:language>
  <cp:lastModifiedBy>SAE</cp:lastModifiedBy>
  <cp:lastPrinted>2006-06-30T14:38:00Z</cp:lastPrinted>
  <dcterms:modified xsi:type="dcterms:W3CDTF">2009-03-26T15:18:00Z</dcterms:modified>
  <cp:revision>5</cp:revision>
  <dc:subject/>
  <dc:title> </dc:title>
</cp:coreProperties>
</file>